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effrey Doran</w:t>
      </w:r>
    </w:p>
    <w:p>
      <w:pPr>
        <w:pStyle w:val="Normal"/>
        <w:jc w:val="right"/>
        <w:rPr/>
      </w:pPr>
      <w:r>
        <w:rPr/>
        <w:t>December 9, 2010</w:t>
      </w:r>
    </w:p>
    <w:p>
      <w:pPr>
        <w:pStyle w:val="Normal"/>
        <w:jc w:val="right"/>
        <w:rPr/>
      </w:pPr>
      <w:r>
        <w:rPr/>
        <w:t>A.P.E. Block One</w:t>
      </w:r>
    </w:p>
    <w:p>
      <w:pPr>
        <w:pStyle w:val="Normal"/>
        <w:jc w:val="right"/>
        <w:rPr>
          <w:u w:val="single"/>
        </w:rPr>
      </w:pPr>
      <w:r>
        <w:rPr>
          <w:u w:val="single"/>
        </w:rPr>
      </w:r>
    </w:p>
    <w:p>
      <w:pPr>
        <w:pStyle w:val="Normal"/>
        <w:jc w:val="center"/>
        <w:rPr>
          <w:u w:val="single"/>
        </w:rPr>
      </w:pPr>
      <w:r>
        <w:rPr>
          <w:u w:val="single"/>
        </w:rPr>
        <w:t>Of Ms. Schmidt</w:t>
      </w:r>
    </w:p>
    <w:p>
      <w:pPr>
        <w:pStyle w:val="Normal"/>
        <w:rPr/>
      </w:pPr>
      <w:r>
        <w:rPr/>
      </w:r>
    </w:p>
    <w:p>
      <w:pPr>
        <w:pStyle w:val="Normal"/>
        <w:spacing w:lineRule="auto" w:line="480"/>
        <w:ind w:firstLine="720"/>
        <w:jc w:val="both"/>
        <w:rPr/>
      </w:pPr>
      <w:r>
        <w:rPr/>
        <w:t xml:space="preserve">Ms. Schmidt serves for inspiration, intelligence, and understanding. Her primary use of inspiration is in making students write; for intelligence, is in correction of the afore mentioned writings; and for understanding, is in the comprehension and enjoyment of the final writing. To rely too heavily on the prowess of Ms. Schmidt is lackadaisical, to ignore her is ignorance, but to utilize her gifts is genius. “Brilliant” students challenge her, foolish students look past her, prudent students use her to the fullest; for she teaches not to their ego, ever, nor to their self esteem. Use her not to avoid the difficult labor but assist; not to degrade yourself or your works, but to revise that which cannot be understood, and to expand the literary horizons with which you have been presented. Some of Ms. Schmidt is to be tasted, more is to be swallowed, and most to be chewed and digested; that is, some lessons should be taken and used in pieces; more to be taken fully, but not analyzed in depth, and even more still to be taken completes, and applied to the fullest in life through writing. Grammar lessons maketh a learned man (or woman),  annotation maketh a ready man (or woman), and a compilation of the two maketh a man (or woman) prepared for Socratic Semin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3:58:00Z</dcterms:created>
  <dc:creator>Jeff Jr</dc:creator>
  <dc:description/>
  <cp:keywords/>
  <dc:language>en-US</dc:language>
  <cp:lastModifiedBy>Jeff Jr</cp:lastModifiedBy>
  <dcterms:modified xsi:type="dcterms:W3CDTF">2010-12-10T04:53:00Z</dcterms:modified>
  <cp:revision>1</cp:revision>
  <dc:subject/>
  <dc:title>Jeffrey Doran</dc:title>
</cp:coreProperties>
</file>